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/>
      </w:pPr>
      <w:r>
        <w:rPr>
          <w:sz w:val="28"/>
          <w:szCs w:val="28"/>
          <w:lang w:val="ru-RU"/>
        </w:rPr>
        <w:t>УТВЕРЖДЕНО</w:t>
        <w:br/>
        <w:t>Приказом Председателя</w:t>
        <w:br/>
        <w:t xml:space="preserve">СКПК «Липецкий» </w:t>
        <w:br/>
        <w:t xml:space="preserve">от 10.09.2022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_______ ___</w:t>
      </w:r>
    </w:p>
    <w:p>
      <w:pPr>
        <w:pStyle w:val="Style1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декс этики служебного поведения и делового взаимодействия сотрудников и членов </w:t>
      </w:r>
      <w:bookmarkStart w:id="0" w:name="_Hlk113281310"/>
      <w:r>
        <w:rPr>
          <w:b/>
          <w:sz w:val="28"/>
          <w:szCs w:val="28"/>
          <w:lang w:val="ru-RU"/>
        </w:rPr>
        <w:t>СКПК «Липецкий»</w:t>
      </w:r>
    </w:p>
    <w:p>
      <w:pPr>
        <w:pStyle w:val="Style14"/>
        <w:jc w:val="both"/>
        <w:rPr>
          <w:b/>
          <w:b/>
          <w:sz w:val="28"/>
          <w:szCs w:val="28"/>
          <w:lang w:val="ru-RU"/>
        </w:rPr>
      </w:pPr>
      <w:bookmarkEnd w:id="0"/>
      <w:r>
        <w:rPr>
          <w:sz w:val="28"/>
          <w:szCs w:val="28"/>
          <w:lang w:val="ru-RU"/>
        </w:rPr>
        <w:t xml:space="preserve">1.1. Кодекс этики и служебного поведения и делового взаимодействия сотрудников и членов </w:t>
      </w:r>
      <w:r>
        <w:rPr>
          <w:b/>
          <w:sz w:val="28"/>
          <w:szCs w:val="28"/>
          <w:lang w:val="ru-RU"/>
        </w:rPr>
        <w:t xml:space="preserve">СКПК «Липецкий» </w:t>
      </w:r>
      <w:r>
        <w:rPr>
          <w:sz w:val="28"/>
          <w:szCs w:val="28"/>
          <w:lang w:val="ru-RU"/>
        </w:rPr>
        <w:t>(далее, соответственно – «Кооператив»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«Кодекс») разработан и вводится во исполнение пп. 4, п. 2, ст. 13.3 Федерального закона от 25.12.2008 г. № 273-ФЗ «О противодействии коррупции», в целях установления этических норм и правил поведения сотрудников и членов кооператива, обеспечения открытого и корректного режима их взаимоотношений в процессе работы Кооперати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одекс основан на общепризнанных принципах морали и нравственности, следует Федеральному Закону от 08.12.1995 г. № 193-ФЗ «О сельскохозяйственной кооперации» и смежному законодательству, уставу и внутренним нормативным документам Кооператива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одекс обеспечивает финансовую и социальную эффективность деятельности Кооператива, через формирование доверительных отношений между его сотрудниками и членами, способствует закреплению отношений партнерства внутри Кооператива.</w:t>
      </w:r>
      <w:r>
        <w:rPr>
          <w:rFonts w:eastAsia="Times New Roman"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2. Кодекс представляет собой свод общих принципов профессиональной служебной этики и основных правил служебного поведения и делового взаимодействия, которыми должны руководствоваться все штатные сотрудники Кооператива независимо от занимаемой ими должности, характера и круга исполняемых обязанностей, а также члены. Все сотрудники и члены обязаны ознакомиться и соблюдать положения Кодекс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ждый член и лицо, заинтересованное во вступлении в Кооператив вправе рассчитывать на корректный и доброжелательный режим взаимоотношений с сотрудниками и другими членами в соответствии с положениями Кодекса.</w:t>
      </w:r>
      <w:r>
        <w:rPr>
          <w:rFonts w:eastAsia="Times New Roman" w:cs="Times New Roman" w:ascii="Times New Roman" w:hAnsi="Times New Roman"/>
          <w:sz w:val="28"/>
          <w:szCs w:val="28"/>
        </w:rPr>
        <w:t>  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.3. Знание и соблюдение сотрудниками и членами кооператива 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ложений Кодекса является одним из критериев оценки их профессиональных качеств и лояльности к установленным в кооперативе режимам членства и взаимодействия.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>2. Основные принципы и правила служебного поведения и делового взаимодействия в целях предупреждения коррупции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2.1. Взаимодействуя в процессе работы Кооператива, сотрудники и члены призваны: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а) Добросовестно, профессионально и корректно исполнять свои должностные обязанности и обязанности членов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б) Исходить из того, что признание, соблюдение и защита гарантированных законодательством, уставом и внутренними нормативными документами прав членов определяют основной смысл и содержание деятельности Кооператива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в) Осуществлять свою деятельность в пределах должностных полномочий и внутренних регламентов Кооператива, определяющих порядок и условия  работы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г) Не поддаваться влиянию и не оказывать предпочтения каким-либо профессиональным или социальным группам или отдельным членам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д) Предупреждать и исключать действия, связанные с влиянием каких-либо личных, имущественных (финансовых) и иных интересов, препятствующих добросовестному исполнению сотрудниками своих должностных обязанностей, ограничивающих права, интересы или способные причинить ущерб членам Кооператива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е) Уведомлять единоличный председателя Кооператива, органы прокуратуры или другие надзорные органы обо всех случаях обращения членов и лиц, заинтересованных в участии в кооперативе в целях склонения сотрудника к совершению коррупционных правонарушений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сотрудника.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. Соблюдать ограничения и запреты на сделки с признаками конфликта интересов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з). Соблюдать беспристрастность, при рассмотрении заявок на получение займов, подготовке заключений по этим заявкам, принятии решений об условиях выдачи займов, возникновения и прекращения обязательств в этой связи, а также на всех этапах взаимодействия с членами в период их членства в Кооперативе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и). Соблюдать нормы служебной, профессиональной этики, правила делового поведения, корректного межличностного общения во взаимоотношениях с членами и связанными с ними лицами, а также с должностными лицами иных организаций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к). Проявлять терпимость и уважение к обычаям и традициям членов, относящихся к различным национальным группам и народностям, учитывать культурные и иные особенности различных этнических, социальных групп и конфессий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л). Воздерживаться от поведения, которое могло бы вызвать сомнение в добросовестности, предупреждать возникновение конфликтных ситуаций, способных нанести ущерб их репутации или авторитету Кооператива;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м). Соблюдать установленные законодательством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цедуру, предупреждающую возникновение конфликта интересов и определяющую порядок принятия решени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 крупным сделкам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н). Не использовать служебное положение во взаимоотношениях с членами в целях решения вопросов личного характера.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). Воздерживаться от публичных высказываний, суждений и оценок в отношении деятельности кооператива и его органов за исключением случаев, когда это связано с участием член вв управлении кооперативом в предусмотренных законодательством и уставом формах.</w:t>
      </w:r>
      <w:r>
        <w:rPr>
          <w:sz w:val="28"/>
          <w:szCs w:val="28"/>
        </w:rPr>
        <w:t> 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п). Уважительно относиться к социальным сообществам, информировать членов и иных заинтересованных лиц о работе кооператива.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). Никаким образом не искажать отчетность о деятельности кооператива, не подделывать и не использовать поддельные документы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с). В рамках своей компетенции постоянно стремиться к возможно более эффективному распоряжению средствами фонда финансовой взаимопомощи в соответствии с уставными целями и задачами деятельности Кооператива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т). Обеспечивать достижение общественно полезных целей ради достижения которых Кооператив создан в статусе некоммерческой организации.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). При осуществлении действий, направленных на возврат просроченной задолженности по займу, взаимодействовать с членами и (или) лицами, предоставившими обеспечение в режиме, установленном ст. 15 Закона № 353-ФЗ «О потребительском кредите (займе)»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 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2.2. Сотрудники и член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ооператива ни при каких обстоятельствах не должны нарушать требования, установленные законодательством, и внутренними нормативными документами кооператива и неукоснительно соблюдать установленные в кооперативе процедуры. Они обязаны противодействовать проявлениям коррупции и предпринимать меры по ее профилактике в установленном законодательством порядке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2.3. Сотрудники и привлеченные консультанты кооператива не вправе получать от членов и иных контрагентов кооператива подарки в связи с исполнением ими служебных (должностных) обязанностей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 xml:space="preserve">2.4. Сотрудники Кооператива обязаны принимать 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>меры по обеспечению безопасности и конфиденциальности информации, за несанкционированное разглашение которой они несут ответственность или (и) которая стала известна в связи с исполнением ими должностных обязанностей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2.5. Сотрудник Кооператива, наделенный организационно-распорядительными полномочиями по отношению к другим сотрудникам, консультантам и членам, должен быть для них образцом профессионализма, безупречной репутации, способствовать формированию в Кооперативе благоприятного для эффективной работы морально-психологического климата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Он должен принимать меры к тому, чтобы подчиненные ему сотрудники, а также члены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2.6. Сотрудник Кооператива, наделенный организационно-распорядительными полномочиями по отношению к другим сотрудникам и членам, призван: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. Принимать меры по предотвращению и урегулированию конфликта интересов.</w:t>
      </w:r>
    </w:p>
    <w:p>
      <w:pPr>
        <w:pStyle w:val="Style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инимать меры по предупреждению коррупции.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2.7. Сотрудник кооператива, наделенный организационно-распорядительными полномочиями по отношению к другим сотрудникам и членам, несет ответственность в соответствии с законодательством за действия или бездействие сотрудников и членов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/>
        </w:rPr>
        <w:t>3. Рекомендуемые этические правила служебного поведения и делового взаимодействия сотрудников и членов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1. В служебном поведении сотрудники и члены исходят из того, что главной ценностью в кооперативе является сельскохозяйственный товаропроизводитель, его права, имущественные и иные личностные интересы, которые должны обеспечиваться совместно, не нарушая прав и интересов иных член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2. Этика служебного поведения и делового взаимодействия сотрудников с членами, а также членов между собой предписывает воздерживаться от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).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б). Грубости, проявлений пренебрежительного тона, заносчивости, предвзятых замечаний, предъявления неправомерных, незаслуженных обвине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). 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3. Сотрудники и члены Кооператива должны способствовать свои поведением установлению в Кооперативе деловых, доверительных отношений, корректного и конструктивного взаимодейств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трудники и члены должны быть вежливыми, доброжелательными, корректными, внимательными и проявлять терпимость в общении между собой и с третьими лицами.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тветственность за нарушение Кодекса</w:t>
      </w:r>
    </w:p>
    <w:p>
      <w:pPr>
        <w:pStyle w:val="Style14"/>
        <w:jc w:val="both"/>
        <w:rPr/>
      </w:pPr>
      <w:r>
        <w:rPr>
          <w:sz w:val="28"/>
          <w:szCs w:val="28"/>
          <w:lang w:val="ru-RU"/>
        </w:rPr>
        <w:t>4.1. Нарушение сотрудником и членом Кооператива положений Кодекса подлежит моральному осуждению на заседании Правления Кооператива, а в случаях, предусмотренных федеральными законами, нарушение положений Кодекса влечет применение к виновным лицам мер юридической ответственности.</w:t>
      </w:r>
    </w:p>
    <w:p>
      <w:pPr>
        <w:pStyle w:val="Style14"/>
        <w:spacing w:before="280" w:after="280"/>
        <w:jc w:val="both"/>
        <w:rPr/>
      </w:pPr>
      <w:r>
        <w:rPr>
          <w:sz w:val="28"/>
          <w:szCs w:val="28"/>
          <w:lang w:val="ru-RU"/>
        </w:rPr>
        <w:t>4.2. Соблюдение сотрудником и членом Кооператива положений Кодекса учитывается при проведении осуществлении политики поощрений (квалификационных аттестаций, карьерного роста и пр.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30:00Z</dcterms:created>
  <dc:creator>Andrej</dc:creator>
  <dc:description/>
  <cp:keywords/>
  <dc:language>en-US</dc:language>
  <cp:lastModifiedBy>Владимир Иванович</cp:lastModifiedBy>
  <dcterms:modified xsi:type="dcterms:W3CDTF">2023-02-03T11:22:00Z</dcterms:modified>
  <cp:revision>5</cp:revision>
  <dc:subject/>
  <dc:title/>
</cp:coreProperties>
</file>