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076" w:hRule="atLeast"/>
        </w:trPr>
        <w:tc>
          <w:tcPr>
            <w:tcW w:w="2518" w:type="dxa"/>
            <w:tcBorders/>
          </w:tcPr>
          <w:p>
            <w:pPr>
              <w:pStyle w:val="Normal"/>
              <w:ind w:left="567" w:right="356" w:hanging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2545" cy="1285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340" w:firstLine="29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жрегиональная ассоциация сельскохозяйственных кредитных потребительских кооперативов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34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8"/>
                <w:szCs w:val="48"/>
              </w:rPr>
              <w:t>«Единство»</w:t>
            </w:r>
            <w:r>
              <w:rPr>
                <w:b/>
                <w:sz w:val="72"/>
                <w:szCs w:val="72"/>
              </w:rPr>
              <w:t xml:space="preserve"> </w:t>
            </w:r>
          </w:p>
          <w:p>
            <w:pPr>
              <w:pStyle w:val="Normal"/>
              <w:ind w:right="340" w:hanging="0"/>
              <w:jc w:val="center"/>
              <w:rPr>
                <w:sz w:val="72"/>
                <w:szCs w:val="72"/>
              </w:rPr>
            </w:pPr>
            <w:r>
              <w:rPr>
                <w:b/>
                <w:sz w:val="32"/>
                <w:szCs w:val="32"/>
              </w:rPr>
              <w:t>(МА СКПК «Единство»)</w:t>
            </w:r>
          </w:p>
        </w:tc>
      </w:tr>
    </w:tbl>
    <w:p>
      <w:pPr>
        <w:pStyle w:val="Normal"/>
        <w:ind w:right="64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98007, г. Липецк, ул.Студёновская,182,тел. (474)2716489, ИНН/КПП 4825128305/482501001 ОГРН 1174827020224, р/с №40703810235000001071 в Липецком отделении №8593 ПАО Сбербанк г. Липецк, к/с 30101810800000000604, БИК 044206604, </w:t>
      </w:r>
      <w:hyperlink r:id="rId3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aspkkedinstv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inf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aspkkedinstvo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</w:rPr>
        <w:t>Годовой отчет МА СКПК «Единство» за 2022 год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ведения об организ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Полное наименование некоммерческой организации: Межрегиональная ассоциация сельскохозяйственных кредитных потребительских кооперативов «Единство».</w:t>
      </w:r>
    </w:p>
    <w:p>
      <w:pPr>
        <w:pStyle w:val="Normal"/>
        <w:jc w:val="both"/>
        <w:rPr/>
      </w:pPr>
      <w:r>
        <w:rPr>
          <w:color w:val="000000"/>
        </w:rPr>
        <w:t>Сокращенное наименование: МА СКПК «Единство»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Форма собственности: некоммерческая организация в форме ассоциации.</w:t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Ассоциация была создана в соответствии с Гражданским кодексом Российской федерации и Федеральным законом </w:t>
      </w:r>
      <w:r>
        <w:rPr>
          <w:rFonts w:eastAsia="Calibri"/>
        </w:rPr>
        <w:t>от 12.01.1996 N 7-ФЗ "О некоммерческих организациях"</w:t>
      </w:r>
      <w:r>
        <w:rPr>
          <w:color w:val="000000"/>
        </w:rPr>
        <w:t>, по решению собрания учредителей от 24.10.2017 (Протокол собрания учредителей)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Свидетельство о государственной регистрации некоммерческой организации – учетный номер 4814060077 от 22 ноября 2017 г.  </w:t>
      </w:r>
    </w:p>
    <w:p>
      <w:pPr>
        <w:pStyle w:val="Normal"/>
        <w:jc w:val="both"/>
        <w:rPr/>
      </w:pPr>
      <w:r>
        <w:rPr>
          <w:color w:val="000000"/>
        </w:rPr>
        <w:t xml:space="preserve">Ассоциация зарегистрирована по месту нахождения его постоянно действующего исполнительного органа: </w:t>
        <w:tab/>
        <w:t>398007, г. Липецк, ул. Студеновская, д.182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лефон: (4742)716489, адрес страницы в сети интернет: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aspkkedinstvo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9 г. Ассоциация получила статус саморегулируемой организации в сфере финансового рынка, объединяющая сельскохозяйственные кредитные потребительские кооперативы в соответствии с Федеральным законом от 13.07.2015 г. № 223-ФЗ «О саморегулируемых организациях в сфере финансового рынка» (Закон 223-ФЗ) и включено в реестр саморегулируемых организаций в сфере финансового рынка Банком России 26.12.2019 г. По состоянию на 31 декабря 2022 г. в состав членов Ассоциации входит 276 членов – сельскохозяйственных кредитных потребительских кооператива (СКПК).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                </w:t>
      </w:r>
      <w:r>
        <w:rPr/>
        <w:t>Правовое положение – некоммерческая организация в форме Ассоциации, порядок реорганизации и ликвидации, а также права и обязанности членов Ассоциации определяются Гражданским кодексом Российской Федерации, Федеральным законом «О некоммерческих организациях», прочими Федеральными законами, иными правовыми актами Российской Федерации и Уставом Ассоциации.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Бухгалтерская отчетность МА СКПК «Единство» сформирована исходя из действующих в Российской Федерации правил бухгалтерского учета и отчетности. МА СКПК «Единство» не имеет отдельных структурных подразделений (филиалов, представительств и т.п.).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/>
        <w:t>Организационная структура в соответствии с Уставом МА СКПК «Единство» утверждена Советом Ассоциации и фактическая списочная численность работающих на конец отчетного периода, составила 6 человек</w:t>
      </w:r>
    </w:p>
    <w:p>
      <w:pPr>
        <w:pStyle w:val="Normal"/>
        <w:jc w:val="both"/>
        <w:rPr/>
      </w:pPr>
      <w:r>
        <w:rPr>
          <w:rFonts w:eastAsia="MS Mincho;MS Mincho"/>
        </w:rPr>
        <w:t>В соответствии с Уставом МА СКПК «Единство» органами управления Общества являются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eastAsia="MS Mincho;MS Mincho"/>
        </w:rPr>
        <w:t>Общее собрание членов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eastAsia="MS Mincho;MS Mincho"/>
        </w:rPr>
      </w:pPr>
      <w:r>
        <w:rPr>
          <w:rFonts w:eastAsia="MS Mincho;MS Mincho"/>
        </w:rPr>
        <w:t xml:space="preserve">Совет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eastAsia="MS Mincho;MS Mincho"/>
        </w:rPr>
      </w:pPr>
      <w:r>
        <w:rPr>
          <w:rFonts w:eastAsia="MS Mincho;MS Mincho"/>
        </w:rPr>
        <w:t>Директор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Ассоциации, также, в соответствии с Законом 223-ФЗ созданы два специализированных органа: Дисциплинарный комитет и Контрольный комитет.</w:t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ами Ассоциации являются 276 членов (на 31.12.2022 г.).</w:t>
      </w:r>
    </w:p>
    <w:p>
      <w:pPr>
        <w:pStyle w:val="Normal"/>
        <w:jc w:val="both"/>
        <w:rPr/>
      </w:pPr>
      <w:r>
        <w:rPr>
          <w:color w:val="000000"/>
        </w:rPr>
        <w:t xml:space="preserve">Ассоциированными членами являются 11 организаций (10 сельскохозяйственных кредитных потребительских кооперативов второго уровня, членами которых являются СКПК и 1 общество взаимного страхования). Реестр членов МА СКПК «Единство» - саморегулируемой организации в сфере финансового рынка находится на сайте Ассоциации: </w:t>
      </w:r>
      <w:r>
        <w:rPr>
          <w:color w:val="000000"/>
          <w:lang w:val="en-US"/>
        </w:rPr>
        <w:t>aspkkedinstv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вет МА СКПК «Единство» состоит из 9 человек. Информация о составе органов управления размещена на сайте саморегулируемой организации в сфере финансового рынка по адресу: </w:t>
      </w:r>
      <w:r>
        <w:rPr>
          <w:color w:val="000000"/>
          <w:lang w:val="en-US"/>
        </w:rPr>
        <w:t>aspkkedinstv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\Председателем Совета МА СКПК «Единство» является Копенкин Юрий Анатольевич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>Единоличным исполнительным органом МА СКПК «Единство» - Директором МА СКПК «Единство» в соответствии с решением Общего собрания членов (Протокол № 1 от 16.01.2019 г.) является Зимин Владимир Иванович, 1966 г.р., образование: высшее. Полномочия Директора МА СКПК «Единство» подтверждены в соответствии с Уставом Ассоциации Советом МА СКПК «Единство» (Протокол № 7 от 08.09.2021 г.) сроком на 5 лет. Кандидатура Директора в соответствии с нормативными документами Банка России – как руководителя саморегулируемой организации в сфере финансового рынка согласована с Банком России в установленном последним порядке при получении статуса саморегулируемой организации в сфере финансового рынка.</w:t>
      </w:r>
    </w:p>
    <w:p>
      <w:pPr>
        <w:pStyle w:val="Normal"/>
        <w:jc w:val="both"/>
        <w:rPr>
          <w:rFonts w:eastAsia="Arial Unicode MS"/>
        </w:rPr>
      </w:pPr>
      <w:r>
        <w:rPr>
          <w:color w:val="000000"/>
        </w:rPr>
        <w:t xml:space="preserve"> </w:t>
      </w:r>
      <w:r>
        <w:rPr>
          <w:color w:val="000000"/>
        </w:rPr>
        <w:t>Зимин Владимир Иванович осуществлял ф</w:t>
      </w:r>
      <w:r>
        <w:rPr/>
        <w:t xml:space="preserve">ункции единоличного исполнительного органа МА СКПК «Единство» в 2022 году. </w:t>
      </w:r>
      <w:r>
        <w:rPr>
          <w:rFonts w:eastAsia="Arial Unicode MS"/>
        </w:rPr>
        <w:t>В соответствии со ст. 11 Устава Ассоциации Директор осуществляет текущее руководство деятельностью Ассоциации. К компетенции Директора МА СКПК «Единство» относятся любые вопросы хозяйственной и иной деятельности ассоциации, не относящиеся к компетенции Общего собрания членов и Совета Ассоци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Директор ассоциации без доверенности действует от имени Ассоциации, представляет ее во всех учреждениях, организациях, предприятиях, органах исполнительной и законодательной власти, во всех организациях, как на территории Российской Федерации, так и за рубежо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142"/>
        <w:jc w:val="both"/>
        <w:rPr/>
      </w:pPr>
      <w:r>
        <w:rPr>
          <w:spacing w:val="-2"/>
        </w:rPr>
        <w:t>Коллегиальный исполнительный орган Уставом Общества не предусмотр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Для проверки и подтверждения годовой финансовой отчетности Ассоциации Решением Совета Аудитором Общества определено ООО «ПРЕСТИЖАУДИТ» (протокол внеочередного общего собрания членов МА СКПК «Единство» № 1-2023 от 14.02.2023 г.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/>
        <w:t xml:space="preserve">         </w:t>
      </w:r>
      <w:r>
        <w:rPr>
          <w:color w:val="000000"/>
        </w:rPr>
        <w:t>2.</w:t>
      </w:r>
      <w:r>
        <w:rPr>
          <w:spacing w:val="-2"/>
        </w:rPr>
        <w:t>Основные положения учетной политик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142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221"/>
        <w:spacing w:lineRule="auto" w:line="240" w:before="0" w:after="0"/>
        <w:ind w:firstLine="142"/>
        <w:jc w:val="both"/>
        <w:rPr/>
      </w:pPr>
      <w:r>
        <w:rPr/>
        <w:t>Учетная политика призвана:</w:t>
      </w:r>
    </w:p>
    <w:p>
      <w:pPr>
        <w:pStyle w:val="211"/>
        <w:numPr>
          <w:ilvl w:val="0"/>
          <w:numId w:val="5"/>
        </w:numPr>
        <w:ind w:left="0" w:right="0" w:firstLine="142"/>
        <w:rPr/>
      </w:pPr>
      <w:r>
        <w:rPr>
          <w:sz w:val="24"/>
        </w:rPr>
        <w:t>продекларировать основные допущения, требования и подходы к ведению учетного процесса (включая составление отчетности);</w:t>
      </w:r>
    </w:p>
    <w:p>
      <w:pPr>
        <w:pStyle w:val="321"/>
        <w:numPr>
          <w:ilvl w:val="0"/>
          <w:numId w:val="5"/>
        </w:numPr>
        <w:spacing w:before="0" w:after="0"/>
        <w:ind w:left="0" w:right="0" w:firstLine="142"/>
        <w:jc w:val="both"/>
        <w:rPr/>
      </w:pPr>
      <w:r>
        <w:rPr>
          <w:sz w:val="24"/>
          <w:szCs w:val="24"/>
        </w:rPr>
        <w:t>обеспечить единство методики при организации и ведении учетного процесса (включая составление отчетности);</w:t>
      </w:r>
    </w:p>
    <w:p>
      <w:pPr>
        <w:pStyle w:val="211"/>
        <w:numPr>
          <w:ilvl w:val="0"/>
          <w:numId w:val="5"/>
        </w:numPr>
        <w:ind w:left="0" w:right="0" w:firstLine="142"/>
        <w:rPr/>
      </w:pPr>
      <w:r>
        <w:rPr>
          <w:sz w:val="24"/>
        </w:rPr>
        <w:t>обеспечить достоверность подготавливаемой бухгалтерской (финансовой) отчетности;</w:t>
      </w:r>
    </w:p>
    <w:p>
      <w:pPr>
        <w:pStyle w:val="Normal"/>
        <w:numPr>
          <w:ilvl w:val="0"/>
          <w:numId w:val="5"/>
        </w:numPr>
        <w:ind w:left="0" w:firstLine="142"/>
        <w:jc w:val="both"/>
        <w:rPr/>
      </w:pPr>
      <w:r>
        <w:rPr/>
        <w:t>обеспечить формирование полной и достоверной информации о таких объектах учета, как доходы, расходы, имущество, имущественные права, обязательства и хозяйственные операции некоммерческой организации – МА СКПК «Единство»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142"/>
        <w:jc w:val="both"/>
        <w:rPr/>
      </w:pPr>
      <w:r>
        <w:rPr/>
        <w:t xml:space="preserve">      </w:t>
      </w:r>
      <w:r>
        <w:rPr/>
        <w:t>Бухгалтерская отчетность Ассоциации составлена в порядке и в сроки, предусмотренные Федеральным Законом от 06.12.2011 № 402-ФЗ “О бухгалтерском учете” и другими нормативными актами Российской Федерации, регламентирующими ведение бухгалтерского учета и отчетности.</w:t>
      </w:r>
    </w:p>
    <w:p>
      <w:pPr>
        <w:pStyle w:val="TextBody"/>
        <w:spacing w:before="0" w:after="0"/>
        <w:ind w:firstLine="142"/>
        <w:jc w:val="both"/>
        <w:rPr/>
      </w:pPr>
      <w:r>
        <w:rPr/>
        <w:t>-   Данные бухгалтерской отчетности приведены в тысячах рублей (если не указано иное).</w:t>
      </w:r>
    </w:p>
    <w:p>
      <w:pPr>
        <w:pStyle w:val="Style29"/>
        <w:spacing w:before="0" w:after="0"/>
        <w:ind w:firstLine="142"/>
        <w:jc w:val="both"/>
        <w:rPr/>
      </w:pPr>
      <w:r>
        <w:rPr/>
        <w:t>- Бухгалтерский учет ведется по журнально-ордерной форме с использованием специализированной бухгалтерской компьютерной программы (1С: Бухгалтерия 8.3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</w:t>
      </w:r>
      <w:r>
        <w:rPr>
          <w:bCs/>
          <w:szCs w:val="22"/>
          <w:lang w:eastAsia="en-US"/>
        </w:rPr>
        <w:t xml:space="preserve">Бухгалтерский учет в организации осуществляется бухгалтерией как самостоятельным структурным подразделением </w:t>
      </w:r>
      <w:r>
        <w:rPr/>
        <w:t>в составе бухгалтера МА СКПК «Единство»</w:t>
      </w:r>
      <w:r>
        <w:rPr>
          <w:bCs/>
          <w:szCs w:val="22"/>
          <w:lang w:eastAsia="en-US"/>
        </w:rPr>
        <w:t>.</w:t>
      </w:r>
    </w:p>
    <w:p>
      <w:pPr>
        <w:pStyle w:val="TextBody"/>
        <w:spacing w:before="0" w:after="0"/>
        <w:jc w:val="both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  <w:t>Основные средства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>Учет основных средств ведется Ассоциацией в соответствии с ФСБУ 6/2020 «Основные средства»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Объекты основных средств, приняты к учету по первоначальной стоимости, определяемой в зависимости от способа поступления- приобретения за плату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color w:val="FF0000"/>
          <w:lang w:eastAsia="ru-RU"/>
        </w:rPr>
      </w:pPr>
      <w:r>
        <w:rPr>
          <w:color w:val="000000"/>
          <w:lang w:eastAsia="ru-RU"/>
        </w:rPr>
        <w:t>Ассоциация</w:t>
      </w:r>
      <w:r>
        <w:rPr>
          <w:color w:val="414141"/>
          <w:spacing w:val="6"/>
          <w:shd w:fill="FFFFFF" w:val="clear"/>
          <w:lang w:eastAsia="ru-RU"/>
        </w:rPr>
        <w:t xml:space="preserve"> </w:t>
      </w:r>
      <w:r>
        <w:rPr>
          <w:spacing w:val="6"/>
          <w:shd w:fill="FFFFFF" w:val="clear"/>
          <w:lang w:eastAsia="ru-RU"/>
        </w:rPr>
        <w:t>использует ФСБУ 6/2020</w:t>
      </w:r>
      <w:r>
        <w:rPr>
          <w:color w:val="414141"/>
          <w:spacing w:val="6"/>
          <w:shd w:fill="FFFFFF" w:val="clear"/>
          <w:lang w:eastAsia="ru-RU"/>
        </w:rPr>
        <w:t xml:space="preserve"> </w:t>
      </w:r>
      <w:r>
        <w:rPr>
          <w:spacing w:val="6"/>
          <w:shd w:fill="FFFFFF" w:val="clear"/>
          <w:lang w:eastAsia="ru-RU"/>
        </w:rPr>
        <w:t>«Основные средства».</w:t>
      </w:r>
      <w:r>
        <w:rPr>
          <w:color w:val="0A0A0A"/>
          <w:shd w:fill="FFFFFF" w:val="clear"/>
          <w:lang w:eastAsia="ru-RU"/>
        </w:rPr>
        <w:t> У</w:t>
      </w:r>
      <w:r>
        <w:rPr>
          <w:iCs/>
          <w:color w:val="0A0A0A"/>
          <w:shd w:fill="FFFFFF" w:val="clear"/>
          <w:lang w:eastAsia="ru-RU"/>
        </w:rPr>
        <w:t xml:space="preserve">станавливается </w:t>
      </w:r>
      <w:r>
        <w:rPr>
          <w:color w:val="0A0A0A"/>
          <w:shd w:fill="FFFFFF" w:val="clear"/>
          <w:lang w:eastAsia="ru-RU"/>
        </w:rPr>
        <w:t>лимит стоимости основных средств в сумме, равной 100 тыс. руб</w:t>
      </w:r>
      <w:r>
        <w:rPr>
          <w:color w:val="0A0A0A"/>
          <w:shd w:fill="FFFFFF" w:val="clear"/>
          <w:lang w:eastAsia="ru-RU"/>
        </w:rPr>
        <w:t>. с которой объект считается основным средством</w:t>
      </w:r>
      <w:r>
        <w:rPr>
          <w:color w:val="0A0A0A"/>
          <w:shd w:fill="FFFFFF" w:val="clear"/>
          <w:lang w:eastAsia="ru-RU"/>
        </w:rPr>
        <w:t>, выше которого актив признается основным средством, а ниже — оборотным активом</w:t>
      </w:r>
      <w:r>
        <w:rPr>
          <w:color w:val="0A0A0A"/>
          <w:shd w:fill="FFFFFF" w:val="clear"/>
          <w:lang w:eastAsia="ru-RU"/>
        </w:rPr>
        <w:t> (инструментом, хозяйственным инвентарём и т. п.) (п. 5 ФСБУ 6/2020).</w:t>
      </w:r>
    </w:p>
    <w:p>
      <w:pPr>
        <w:pStyle w:val="TextBody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По объектам основных средств амортизация не начисляется. Обобщенная информация о суммах износа, начисляемого линейным способом, производится с применением забалансового счета 010 «Износ основных средств». Срок полезного использования определяется исходя из срока, предусмотренного для соответствующих амортизационных групп. </w:t>
      </w:r>
    </w:p>
    <w:p>
      <w:pPr>
        <w:pStyle w:val="Style30"/>
        <w:ind w:firstLine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/>
        <w:t xml:space="preserve">  </w:t>
      </w:r>
      <w:r>
        <w:rPr/>
        <w:t>По полностью с амортизированным объектам основных средств амортизация не начислялась.</w:t>
      </w:r>
    </w:p>
    <w:p>
      <w:pPr>
        <w:pStyle w:val="Style29"/>
        <w:spacing w:before="0" w:after="0"/>
        <w:ind w:firstLine="142"/>
        <w:jc w:val="both"/>
        <w:rPr/>
      </w:pPr>
      <w:r>
        <w:rPr/>
        <w:t xml:space="preserve">     </w:t>
      </w:r>
      <w:r>
        <w:rPr/>
        <w:t xml:space="preserve">В 2022 году переоценка, выбытие и списание основных средств не производилась. </w:t>
      </w:r>
    </w:p>
    <w:p>
      <w:pPr>
        <w:pStyle w:val="Style29"/>
        <w:spacing w:before="0" w:after="0"/>
        <w:ind w:firstLine="142"/>
        <w:jc w:val="both"/>
        <w:rPr/>
      </w:pPr>
      <w:r>
        <w:rPr/>
        <w:t xml:space="preserve">     </w:t>
      </w:r>
      <w:r>
        <w:rPr/>
        <w:t>Выбытия, списания основных средств не производилось.</w:t>
      </w:r>
    </w:p>
    <w:p>
      <w:pPr>
        <w:pStyle w:val="Style29"/>
        <w:spacing w:before="0" w:after="0"/>
        <w:ind w:firstLine="142"/>
        <w:jc w:val="both"/>
        <w:rPr/>
      </w:pPr>
      <w:r>
        <w:rPr/>
        <w:t>Основные средства в ассоциации отсутствуют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/>
        <w:t xml:space="preserve">Для осуществления своей деятельности МА СКПК «Единство» арендует следующее имущество – офисное помещение площадью 34,7 кв.м. и автомобиль Хэндай Соната 2017 г.в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u w:val="single"/>
        </w:rPr>
        <w:t>Учет материалов и иного имуще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Учет приобретения материалов и иного имущества осуществляется на счете 010 с оценкой материалов по фактической стоимости и списывается в конце месяц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Счета 15 «Заготовление и приобретение материальных ценностей» и 16 «Отклонение в стоимости материальных ценностей» не применяются.  </w:t>
      </w:r>
    </w:p>
    <w:p>
      <w:pPr>
        <w:pStyle w:val="Normal"/>
        <w:widowControl w:val="false"/>
        <w:jc w:val="both"/>
        <w:rPr/>
      </w:pPr>
      <w:r>
        <w:rPr/>
        <w:t xml:space="preserve">Учёт материалов и иного имущества ведется в программном комплексе «1-С: Бухгалтерия 8» </w:t>
      </w:r>
    </w:p>
    <w:p>
      <w:pPr>
        <w:pStyle w:val="Normal"/>
        <w:widowControl w:val="false"/>
        <w:jc w:val="both"/>
        <w:rPr/>
      </w:pPr>
      <w:r>
        <w:rPr/>
        <w:t>по субсчета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Целевое финансирование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 xml:space="preserve">Получение средств целевого финансирования (вступительных и/или членских взносов членов Ассоциации) отражается в момент фактического поступления денежных средств записями по счету 86 «Целевое финансирование» в корреспонденции со счетами по учету денежных средств. 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>Расходы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Style35"/>
        <w:shd w:fill="FFFFFF" w:val="clear"/>
        <w:ind w:firstLine="709"/>
        <w:jc w:val="both"/>
        <w:rPr>
          <w:color w:val="000000"/>
          <w:lang w:eastAsia="ru-RU"/>
        </w:rPr>
      </w:pPr>
      <w:r>
        <w:rPr/>
        <w:t xml:space="preserve">Ассоциацией установлено, что расходы будущих периодов учитываются на счете 97 </w:t>
      </w:r>
      <w:r>
        <w:rPr>
          <w:color w:val="000000"/>
          <w:lang w:eastAsia="ru-RU"/>
        </w:rPr>
        <w:t xml:space="preserve"> "Расходы будущих периодов", предназначенном для обобщения информации о расходах, произведенных в данном отчетном периоде, но относящихся к будущим отчетным периодам. </w:t>
      </w:r>
    </w:p>
    <w:p>
      <w:pPr>
        <w:pStyle w:val="Style35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чтенные на счете 97  "Расходы будущих периодов" расходы списываются на счет 26 "Общехозяйственные расходы" в течении года.</w:t>
      </w:r>
    </w:p>
    <w:p>
      <w:pPr>
        <w:pStyle w:val="Style29"/>
        <w:spacing w:before="0" w:after="0"/>
        <w:ind w:firstLine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>Займы и кредиты Ассоциацией не осуществлялись и их учет не велс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ет расходов по уставной деятельност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Учет расходов по уставной непредпринимательской деятельности ведется на счете 26 «Общехозяйственные расходы». По окончанию каждого квартала затраты списываются в дебет счетов  86 «Целевое финансирование».</w:t>
      </w:r>
    </w:p>
    <w:p>
      <w:pPr>
        <w:pStyle w:val="Normal"/>
        <w:jc w:val="both"/>
        <w:rPr>
          <w:highlight w:val="cyan"/>
          <w:lang w:eastAsia="ru-RU"/>
        </w:rPr>
      </w:pPr>
      <w:r>
        <w:rPr>
          <w:highlight w:val="cyan"/>
          <w:lang w:eastAsia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инансовые вложения. Учет полученных доходов по процентам от депозитов в банках</w:t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ет финансовых вложений ведется Ассоциацией в соответствии с Положением по бухгалтерскому учету «</w:t>
      </w:r>
      <w:r>
        <w:rPr>
          <w:rFonts w:eastAsia="Calibri"/>
        </w:rPr>
        <w:t>Учет финансовых вложений</w:t>
      </w:r>
      <w:r>
        <w:rPr/>
        <w:t xml:space="preserve"> ПБУ 19/02, утвержденным Приказом Минфина России от 10.12.2002 № 126н.</w:t>
      </w:r>
    </w:p>
    <w:p>
      <w:pPr>
        <w:pStyle w:val="Normal"/>
        <w:jc w:val="both"/>
        <w:rPr/>
      </w:pPr>
      <w:r>
        <w:rPr/>
        <w:t>Вид финансовых вложений – Депозит в Сберегательном Банке РФ (Сбербанке), имеющем наивысший рейтинг и входящий в систему страхования вкладов.</w:t>
      </w:r>
    </w:p>
    <w:p>
      <w:pPr>
        <w:pStyle w:val="Normal"/>
        <w:jc w:val="both"/>
        <w:rPr/>
      </w:pPr>
      <w:r>
        <w:rPr/>
        <w:t>Оценка финансовых вложений – по первоначальной стоимости – сумме депозита, размещенного в банке.</w:t>
      </w:r>
    </w:p>
    <w:p>
      <w:pPr>
        <w:pStyle w:val="Normal"/>
        <w:jc w:val="both"/>
        <w:rPr>
          <w:highlight w:val="yellow"/>
        </w:rPr>
      </w:pPr>
      <w:r>
        <w:rPr/>
        <w:t>Полученные проценты по банковским счетам (депозитам) учитываются на счете 91 «Прочие доходы и расходы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дача денежных средств подотче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ыдача денежных средств подотчет производится лицам, с которыми заключены договоры о материальной ответственности, денежные средства выдаются на срок не более 1 месяца. Предоставление авансовых отчетов по израсходованным подотчетным суммам должны осуществляться не позднее 3-х рабочих дней по истечении их использования или не позднее 1 месяца после выдачи (если они не использованы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чие доход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чет прочих доходов ведется Ассоциацией в соответствии с Положением по бухгалтерскому учету «Доходы организации» ПБУ 9/99, утвержденным Приказом Минфина России от 06.05.1999 № 32н.</w:t>
      </w:r>
    </w:p>
    <w:p>
      <w:pPr>
        <w:pStyle w:val="Normal"/>
        <w:jc w:val="both"/>
        <w:rPr/>
      </w:pPr>
      <w:r>
        <w:rPr>
          <w:highlight w:val="yellow"/>
        </w:rPr>
        <w:t xml:space="preserve">              </w:t>
      </w:r>
    </w:p>
    <w:p>
      <w:pPr>
        <w:pStyle w:val="Normal"/>
        <w:jc w:val="both"/>
        <w:rPr/>
      </w:pPr>
      <w:r>
        <w:rPr>
          <w:u w:val="single"/>
        </w:rPr>
        <w:t>Прочие расход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ет расходов ведется обществом в соответствии с Положением по бухгалтерскому учету «Расходы организации» ПБУ 10/99, утвержденным Приказом Минфина России от 06.05.1999 № 33н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Раскрытие информация об отдельных показателях бухгалтерской отчетности за 2022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Анализ структуры дебиторской и кредиторской задолжен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 состоянию на 31 декабря 2022 года дебиторская задолженность Ассоциации составила                   4 426 216 ,16 руб. По состоянию на 31 декабря 2022 года просроченная дебиторская задолженность отсутству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 состоянию на 31 декабря 2022 года кредиторская задолженность Ассоциации составила 4 426 216,16  руб.,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лежащих к уплате штрафных санкций перед бюджетом по состоянию на 31.12.2022 не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Доходных вложений в материальные ценности Ассоциация в 2022 году не имела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u w:val="single"/>
        </w:rPr>
        <w:t>Резерв сомнительных долгов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Резерв по сомнительным долгам в 2022году не создавался. </w:t>
      </w:r>
    </w:p>
    <w:p>
      <w:pPr>
        <w:pStyle w:val="TextBody"/>
        <w:spacing w:before="0" w:after="0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ind w:firstLine="708"/>
        <w:rPr/>
      </w:pPr>
      <w:r>
        <w:rPr>
          <w:u w:val="single"/>
        </w:rPr>
        <w:t>Резервный фонд в Ассоциации не создается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u w:val="single"/>
        </w:rPr>
        <w:t>Анализ и оценка структуры баланс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</w:t>
      </w:r>
      <w:r>
        <w:rPr>
          <w:rFonts w:cs="TimesNewRomanPSMT;Times New Roman" w:ascii="TimesNewRomanPSMT;Times New Roman" w:hAnsi="TimesNewRomanPSMT;Times New Roman"/>
        </w:rPr>
        <w:t>Основными видами деятельности в отчетном периоде были:</w:t>
      </w:r>
    </w:p>
    <w:p>
      <w:pPr>
        <w:pStyle w:val="Normal"/>
        <w:autoSpaceDE w:val="false"/>
        <w:jc w:val="both"/>
        <w:rPr>
          <w:color w:val="000000"/>
          <w:lang w:eastAsia="ru-RU" w:bidi="ru-RU"/>
        </w:rPr>
      </w:pPr>
      <w:r>
        <w:rPr>
          <w:rFonts w:cs="TimesNewRomanPSMT;Times New Roman" w:ascii="TimesNewRomanPSMT;Times New Roman" w:hAnsi="TimesNewRomanPSMT;Times New Roman"/>
        </w:rPr>
        <w:t xml:space="preserve">- </w:t>
      </w:r>
      <w:r>
        <w:rPr>
          <w:color w:val="000000"/>
          <w:lang w:eastAsia="ru-RU" w:bidi="ru-RU"/>
        </w:rPr>
        <w:t xml:space="preserve">ведение Реестра членов Ассоциации и предоставление любым заинтересованным лицам содержащейся в этом реестре информации в соответствии с нормативным актом  Банка  России; </w:t>
      </w:r>
    </w:p>
    <w:p>
      <w:pPr>
        <w:pStyle w:val="Normal"/>
        <w:autoSpaceDE w:val="false"/>
        <w:jc w:val="both"/>
        <w:rPr>
          <w:lang w:eastAsia="ru-RU" w:bidi="ru-RU"/>
        </w:rPr>
      </w:pPr>
      <w:r>
        <w:rPr>
          <w:color w:val="000000"/>
          <w:lang w:eastAsia="ru-RU" w:bidi="ru-RU"/>
        </w:rPr>
        <w:t xml:space="preserve">- осуществление </w:t>
        <w:tab/>
        <w:t xml:space="preserve">контроля за </w:t>
      </w:r>
      <w:r>
        <w:rPr>
          <w:shd w:fill="FFFFFF" w:val="clear"/>
          <w:lang w:eastAsia="ru-RU" w:bidi="ru-RU"/>
        </w:rPr>
        <w:t>соблюдением членами Ассоциации требований федеральных законов, регулирующих деятельность в сфере финансового рынка, нормативных правовых актов Российской Федерации, нормативных актов Банка России, базовых стандартов, внутренних стандартов и иных внутренних документов Ассоциации, в том числе путем проведения плановых и внеплановых проверок</w:t>
      </w:r>
      <w:r>
        <w:rPr>
          <w:lang w:eastAsia="ru-RU" w:bidi="ru-RU"/>
        </w:rPr>
        <w:t>;</w:t>
      </w:r>
    </w:p>
    <w:p>
      <w:pPr>
        <w:pStyle w:val="Normal"/>
        <w:autoSpaceDE w:val="false"/>
        <w:jc w:val="both"/>
        <w:rPr/>
      </w:pPr>
      <w:r>
        <w:rPr>
          <w:lang w:eastAsia="ru-RU" w:bidi="ru-RU"/>
        </w:rPr>
        <w:t xml:space="preserve">- </w:t>
      </w:r>
      <w:r>
        <w:rPr>
          <w:color w:val="000000"/>
          <w:lang w:eastAsia="ru-RU" w:bidi="ru-RU"/>
        </w:rPr>
        <w:t xml:space="preserve">осуществление </w:t>
        <w:tab/>
        <w:t xml:space="preserve">анализа деятельности членов Ассоциации на основании информации, предоставляемой ими в Ассоциацию в форме отчетов, по показателям их отчетности; 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 w:bidi="ru-RU"/>
        </w:rPr>
        <w:t xml:space="preserve">- осуществление полномочий, переданных Ассоциации Банком России (контроль деятельности членов Ассоциации); </w:t>
      </w:r>
    </w:p>
    <w:p>
      <w:pPr>
        <w:pStyle w:val="Normal"/>
        <w:autoSpaceDE w:val="false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- проведение плановых и внеплановых проверок деятельности членов Ассоциации;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 w:bidi="ru-RU"/>
        </w:rPr>
        <w:t xml:space="preserve">- </w:t>
      </w:r>
      <w:r>
        <w:rPr>
          <w:rFonts w:eastAsia="Courier New"/>
          <w:color w:val="000000"/>
          <w:lang w:eastAsia="ru-RU" w:bidi="ru-RU"/>
        </w:rPr>
        <w:t>применение в отношении членов Ассоциации</w:t>
        <w:tab/>
        <w:t>мер дисциплинарного воздействия по фактам выявленных нарушений в их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о итогам 2022 года Ассоциация получила прибыль от депозитов в банке и штрафы в размере 410 499,58 тыс. руб. и  26 000,00  тыс. руб. соответствен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eastAsia="MS Mincho;MS Mincho"/>
          <w:bCs/>
          <w:iCs/>
        </w:rPr>
      </w:pPr>
      <w:r>
        <w:rPr>
          <w:rFonts w:eastAsia="MS Mincho;MS Mincho"/>
          <w:bCs/>
          <w:iCs/>
        </w:rPr>
        <w:t>Исполнение сметы доходов и расходов за 2022 г.</w:t>
      </w:r>
      <w:r>
        <w:br w:type="page"/>
      </w:r>
    </w:p>
    <w:p>
      <w:pPr>
        <w:pStyle w:val="Normal"/>
        <w:ind w:left="502" w:hanging="0"/>
        <w:jc w:val="both"/>
        <w:rPr>
          <w:rFonts w:eastAsia="MS Mincho;MS Mincho"/>
          <w:bCs/>
          <w:iCs/>
          <w:highlight w:val="green"/>
        </w:rPr>
      </w:pPr>
      <w:r>
        <w:rPr>
          <w:rFonts w:eastAsia="MS Mincho;MS Mincho"/>
          <w:bCs/>
          <w:iCs/>
          <w:highlight w:val="green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116"/>
        <w:gridCol w:w="850"/>
        <w:gridCol w:w="1134"/>
        <w:gridCol w:w="1076"/>
      </w:tblGrid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 №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(Статья сметы)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 статей поступлений средств, расходов, остатков в разрезе  функций МА СКПК "Единство" и их ви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БАЛАНС СРЕДСТВ В НАЧАЛЕ ПЕРИОДА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1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100,9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статок денежных средств на 01 января 2022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1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100,9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 44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 487,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Вступительные и членские взносы членов МА СКПК "Единство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 3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051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оходы от размещения свободных денежных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оходы от приносящей доход деятельности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очие финансовые поступления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целевые взносы, штрафы по Д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СХОДЫ ПО ФУНК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4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зработка внутренних и базовых стандартов МА СКПК "Единство" 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зработка иных документов, регулирующих деятельность МА СКПК "Единство"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Совета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ссмотрение документов, представляемых кандидатами в члены МА СКПК "Единство", для подготовки ходатайства о внесении сведений о них в реестр сельскохозяйственных кредитных потребительских кооперативов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Совета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Контрольного, Дисциплинарного комит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5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скрытие информации о МА СКПК "Единство" на официальном сайте в информационно-телекоммуникационной сети "Интернет"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затраты на поддержку сайта и его совершенств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6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одготовка и предоставление в Банк России отчетности, информации, документов в соответствии с требованиями Федерального закона от 13.07.2015 г. №223-ФЗ и нормативными актами Банка России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общих собраний членов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Совета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7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существление полномочий по получению МА СКПК "Единство" отчетности от членов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1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общих собраний членов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Совета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доработку программного обеспечения, позволяющего МА СКПК "Единство" выявлять, систематизировать триггеры и контрольные факты для эффективного осуществления контрольных мероприятий, а также обработки и пересылки отчетности СКПК, взаимодействия с СК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8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еспечение конфиденциальности сведений, осуществление мер по защите при получении, использовании, обработке и хранении информации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работ и услуг по защите канала связи при получении информации, ее использовании, обработки и хранен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9.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существление контроля за соблюдением членами МА СКПК "Единство" требований законодательства, НПА РФ и Банка России, базовых и внутренних стандартов, иных внутренних документов МА СКПК "Единство", в т.ч.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выпуск информационно-аналитических материалов и подписка на С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Контрольного, Дисциплинарного комит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плановых проверок членов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внеплановых проверок членов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труда работникам (включая начисл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10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именение в отношении членов МА СКПК "Единство" мер за несоблюдение базовых и внутренних стандартов, иных внутренних документов МА СКПК "Единство"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Совета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Контрольного, Дисциплинарного комит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11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ссмотрение МА СКПК "Единство" обращений физических и юридических лиц, включая обращения в отношении членов МА СКПК "Единство"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Совета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заседаний Контрольного, Дисциплинарного комит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.12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еализация мер, направленных на развитие МА СКПК "Единство" с целью создания условий для реализации экономических инициатив членов МА СКПК "Единство" и защиты их интересов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проведение мероприятий для привлечения членов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образовательные програмы и обучение персонала и сотрудников членов МА СКПК "Единство" (семинары и обучающих мероприят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работ и услуг по освещению деятельности МА СКПК "Единство" в СМИ, подписка на периодические издания (журнал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СХОДЫ ПО ОБЕСПЕЧЕНИЮ ВНУТРЕННИХ ФУНКЦИЙ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-  на проведение общего собрания членов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- на проведение заседания Совета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- на оплату работ и услуг Аудит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АСХОДЫ НА СОДЕРЖАНИЕ МА СКПК "Един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 6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797,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 оплату труда работников и материального стимулирования, по набору персонала, договоров ГПХ с физическими лицами и т.п., в  в т.ч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71,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числения на ФОТ (страховые взносы по обязательному страхова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0,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</w:t>
            </w:r>
          </w:p>
        </w:tc>
      </w:tr>
      <w:tr>
        <w:trPr>
          <w:trHeight w:val="816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 служебные командировки и деловые поездки (съезды, конференции, семинары, заседания в Банке России, Министерстве сельского хозяйства ), включая командировочные расходы: оплата проезда, проживания, суточных и др.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 обучение сотрудников МА СКПК "Единство"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.4.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Административно-хозяйственные расходы МА СКПК "Единство"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2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35,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содержание помещений, зданий, аренду автотранспорта и иного имущества (кроме ремонта), ГСМ, расходные материалы автомобиля, приобретение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7,8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</w:t>
            </w:r>
          </w:p>
        </w:tc>
      </w:tr>
      <w:tr>
        <w:trPr>
          <w:trHeight w:val="61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ремонт основных средств и иного имущества (автомобильного транспорта в т.ч. страховка, ТО, оргтехники, офисной мебели, хозяйственного инвентаря и т.п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,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налогов и сборов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на оплату прочих расходов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4,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</w:t>
            </w:r>
          </w:p>
        </w:tc>
      </w:tr>
      <w:tr>
        <w:trPr>
          <w:trHeight w:val="102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- на приобретение оборудования, программного обеспечения рабочих мест, программных продуктов , на мероприятия по защите персональных данных, обновление и обновление программ и используемых модулей (в т.ч. на базе 1С), содержащихся в информационных системах а также для обеспечения резервного (архивного) хранения компьютерных баз данны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,4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- на связь, интернет, услуг хостинга, продвижение сайта, обслуживание 1С и модуля "Отчетность СРО на 1С" (триггер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8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- на канцелярские товары (бланки, бумагу, воду, санитарные принадлежности, средства защиты и др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,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- на почтовые услуги (рассылка писем, уведомлений, предписаний, распоряжений, счетов, актов сверок, расходные материалы и проч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,8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4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- на обслуживание расчетного счета в банке, электронные ключи, др. услуги в кредитной организации, приобретение ПО для ПК  и т.п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- непредви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color w:val="FFFFFF"/>
          <w:lang w:val="en-US"/>
        </w:rPr>
        <w:t>ttp</w:t>
      </w:r>
      <w:r>
        <w:rPr/>
        <w:t xml:space="preserve">Решений о прекращении деятельности ассоциацией в отчетном периоде не принималось. Сокращения штата не происходило. </w:t>
      </w:r>
    </w:p>
    <w:p>
      <w:pPr>
        <w:pStyle w:val="Normal"/>
        <w:ind w:firstLine="709"/>
        <w:rPr/>
      </w:pPr>
      <w:r>
        <w:rPr/>
        <w:t>В 2022 году сделки с заинтересованностью (конфликтом интересов) Ассоциацией не заключались.</w:t>
      </w:r>
    </w:p>
    <w:p>
      <w:pPr>
        <w:pStyle w:val="Normal"/>
        <w:ind w:firstLine="709"/>
        <w:rPr>
          <w:highlight w:val="green"/>
        </w:rPr>
      </w:pPr>
      <w:r>
        <w:rPr>
          <w:highlight w:val="green"/>
        </w:rPr>
      </w:r>
    </w:p>
    <w:p>
      <w:pPr>
        <w:pStyle w:val="Style31"/>
        <w:numPr>
          <w:ilvl w:val="0"/>
          <w:numId w:val="4"/>
        </w:numPr>
        <w:jc w:val="both"/>
        <w:rPr/>
      </w:pPr>
      <w:r>
        <w:rPr/>
        <w:t>Информация о движении денежных средств Ассоциац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</w:rPr>
        <w:t xml:space="preserve">У Ассоциации по состоянию на </w:t>
      </w:r>
      <w:hyperlink r:id="rId4">
        <w:r>
          <w:rPr>
            <w:rStyle w:val="InternetLink"/>
            <w:rFonts w:eastAsia="Calibri"/>
            <w:color w:val="000000"/>
          </w:rPr>
          <w:t>отчетную дату</w:t>
        </w:r>
      </w:hyperlink>
      <w:r>
        <w:rPr/>
        <w:t xml:space="preserve"> отсутствовала необходимость </w:t>
      </w:r>
      <w:r>
        <w:rPr>
          <w:rFonts w:eastAsia="Calibri"/>
        </w:rPr>
        <w:t>привлечь дополнительные денежные сред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65"/>
        <w:jc w:val="both"/>
        <w:outlineLvl w:val="0"/>
        <w:rPr/>
      </w:pPr>
      <w:r>
        <w:rPr/>
        <w:t>События после отчетной даты</w:t>
      </w:r>
    </w:p>
    <w:p>
      <w:pPr>
        <w:pStyle w:val="Normal"/>
        <w:numPr>
          <w:ilvl w:val="0"/>
          <w:numId w:val="0"/>
        </w:numPr>
        <w:autoSpaceDE w:val="false"/>
        <w:ind w:left="65" w:hanging="0"/>
        <w:jc w:val="both"/>
        <w:outlineLvl w:val="0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tLeast" w:line="270" w:before="0" w:after="0"/>
        <w:ind w:firstLine="426"/>
        <w:jc w:val="both"/>
        <w:rPr/>
      </w:pPr>
      <w:r>
        <w:rPr/>
        <w:t>В феврале 2022 года некоторым странам были объявлены новые пакеты санкций в отношении государственного долга Российской Федерации и активов ряда российских банков, а также персональные санкции в отношении ряда физических лиц.</w:t>
      </w:r>
    </w:p>
    <w:p>
      <w:pPr>
        <w:pStyle w:val="TextBody"/>
        <w:spacing w:lineRule="atLeast" w:line="270" w:before="0" w:after="0"/>
        <w:ind w:firstLine="426"/>
        <w:jc w:val="both"/>
        <w:rPr/>
      </w:pPr>
      <w:r>
        <w:rPr/>
        <w:t>В связи с ростом геополитической напряженности с февраля 2022 года наблюдается существенный рост волатильности на фондовых и валютных рынках, а также значительное снижение курса рубля по отношению к доллару США и евро.</w:t>
      </w:r>
    </w:p>
    <w:p>
      <w:pPr>
        <w:pStyle w:val="TextBody"/>
        <w:spacing w:lineRule="atLeast" w:line="270" w:before="0" w:after="0"/>
        <w:ind w:firstLine="426"/>
        <w:jc w:val="both"/>
        <w:rPr/>
      </w:pPr>
      <w:r>
        <w:rPr/>
        <w:t>Ожидается, что данные события могут повлиять на деятельность российских компаний из различных отраслей. В целях адаптации финансового сектора к возросшей волатильности Банк России объявил меры поддержки финансового сектора.</w:t>
      </w:r>
    </w:p>
    <w:p>
      <w:pPr>
        <w:pStyle w:val="TextBody"/>
        <w:spacing w:lineRule="atLeast" w:line="270" w:before="0" w:after="0"/>
        <w:ind w:firstLine="426"/>
        <w:jc w:val="both"/>
        <w:rPr/>
      </w:pPr>
      <w:r>
        <w:rPr/>
        <w:t>Общество оценивает данные события в качестве не корректирующих событий после отчетного периода, количественный эффект которых невозможно оценить на текущий момент с достаточной степенью уверенности.</w:t>
      </w:r>
    </w:p>
    <w:p>
      <w:pPr>
        <w:pStyle w:val="TextBody"/>
        <w:spacing w:lineRule="atLeast" w:line="270" w:before="0" w:after="0"/>
        <w:ind w:firstLine="426"/>
        <w:jc w:val="both"/>
        <w:rPr/>
      </w:pPr>
      <w:r>
        <w:rPr/>
        <w:t>В настоящее время руководство Ассоциации проводит анализ возможного воздействия изменяющихся микро- и макроэкономических условий на финансовое положение и результаты деятельности Ассоциации.</w:t>
      </w:r>
    </w:p>
    <w:p>
      <w:pPr>
        <w:pStyle w:val="Normal"/>
        <w:ind w:firstLine="426"/>
        <w:jc w:val="both"/>
        <w:rPr/>
      </w:pPr>
      <w:r>
        <w:rPr/>
        <w:t>Решений о прекращении Ассоциацией деятельности не принималось, но имеются сомнения в сохранении прежнего размера членских взносов членов Ассоциации.</w:t>
      </w:r>
    </w:p>
    <w:p>
      <w:pPr>
        <w:pStyle w:val="Normal"/>
        <w:ind w:firstLine="426"/>
        <w:jc w:val="both"/>
        <w:rPr/>
      </w:pPr>
      <w:r>
        <w:rPr/>
        <w:t>Рабочие места сохранены в полном объёме.</w:t>
      </w:r>
    </w:p>
    <w:p>
      <w:pPr>
        <w:pStyle w:val="Normal"/>
        <w:ind w:firstLine="426"/>
        <w:jc w:val="both"/>
        <w:rPr/>
      </w:pPr>
      <w:r>
        <w:rPr/>
        <w:t>Значительные сомнения в способности Ассоциации продолжать непрерывно свою деятельность в связи с распространением коронавируса COVID-19 отсутствую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0" w:firstLine="65"/>
        <w:jc w:val="both"/>
        <w:outlineLvl w:val="0"/>
        <w:rPr/>
      </w:pPr>
      <w:r>
        <w:rPr/>
        <w:t>Непрерывность деятельности Ассоциации.</w:t>
      </w:r>
    </w:p>
    <w:p>
      <w:pPr>
        <w:pStyle w:val="Normal"/>
        <w:numPr>
          <w:ilvl w:val="0"/>
          <w:numId w:val="0"/>
        </w:numPr>
        <w:autoSpaceDE w:val="false"/>
        <w:ind w:left="65" w:hanging="0"/>
        <w:jc w:val="both"/>
        <w:outlineLvl w:val="0"/>
        <w:rPr/>
      </w:pPr>
      <w:r>
        <w:rPr/>
      </w:r>
    </w:p>
    <w:p>
      <w:pPr>
        <w:pStyle w:val="Style29"/>
        <w:spacing w:lineRule="atLeast" w:line="192" w:before="0" w:after="0"/>
        <w:ind w:firstLine="708"/>
        <w:jc w:val="both"/>
        <w:rPr/>
      </w:pPr>
      <w:r>
        <w:rPr/>
        <w:t xml:space="preserve">МА СКПК «Единство» будет продолжать осуществлять свою финансово-хозяйственную </w:t>
      </w:r>
      <w:r>
        <w:rPr>
          <w:rStyle w:val="StrongEmphasis"/>
          <w:b w:val="false"/>
        </w:rPr>
        <w:t>деятельность</w:t>
      </w:r>
      <w:r>
        <w:rPr/>
        <w:t xml:space="preserve"> в течение 12 месяцев года, следующего за отчетным, и не имеет намерения или потребности в ликвидации, прекращении финансово-хозяйственной </w:t>
      </w:r>
      <w:r>
        <w:rPr>
          <w:bCs/>
        </w:rPr>
        <w:t>деятельности</w:t>
      </w:r>
      <w:r>
        <w:rPr/>
        <w:t xml:space="preserve"> или обращении за защитой от кредиторов.</w:t>
      </w:r>
    </w:p>
    <w:p>
      <w:pPr>
        <w:pStyle w:val="Normal"/>
        <w:autoSpaceDE w:val="false"/>
        <w:jc w:val="both"/>
        <w:rPr/>
      </w:pPr>
      <w:bookmarkStart w:id="0" w:name="Par0"/>
      <w:bookmarkEnd w:id="0"/>
      <w:r>
        <w:rPr/>
        <w:t>Бухгалтерская отчетность подготовлена исходя из допущения непрерывности деятельности.</w:t>
      </w:r>
    </w:p>
    <w:p>
      <w:pPr>
        <w:pStyle w:val="Style29"/>
        <w:spacing w:lineRule="atLeast" w:line="192" w:before="0" w:after="0"/>
        <w:ind w:firstLine="708"/>
        <w:jc w:val="both"/>
        <w:rPr/>
      </w:pPr>
      <w:r>
        <w:rPr/>
        <w:t xml:space="preserve"> </w:t>
      </w:r>
      <w:r>
        <w:rPr/>
        <w:t xml:space="preserve">Активы и обязательства учитываются на том основании, что МА СКПК «Единство» сможет выполнить свои обязательства и реализовать свои активы в ходе своей </w:t>
      </w:r>
      <w:r>
        <w:rPr>
          <w:rStyle w:val="StrongEmphasis"/>
          <w:b w:val="false"/>
        </w:rPr>
        <w:t>деятельности</w:t>
      </w:r>
      <w:r>
        <w:rPr>
          <w:b/>
        </w:rPr>
        <w:t>.</w:t>
      </w:r>
    </w:p>
    <w:p>
      <w:pPr>
        <w:pStyle w:val="Normal"/>
        <w:ind w:firstLine="567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8. Информация о затратах на энергетические ресурсы: затраты на энергоресурсы относительно незначительны и компенсируются арендодателю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9. Информация об экологической деятельности организации</w:t>
      </w:r>
    </w:p>
    <w:p>
      <w:pPr>
        <w:pStyle w:val="Normal"/>
        <w:ind w:firstLine="567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В результате технического обслуживания арендуемого автотранспорта образуются отходы, которые утилизируются при проведении замены или технического обслуживания специализированными организациями, с которыми МА  СКПК «Единство» заключены соответствующие договоры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Опасные отходы в деятельности Ассоциации не образуют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Выполняются экологические требования при эксплуатации и ремонте автотранспортного средства. </w:t>
      </w:r>
    </w:p>
    <w:p>
      <w:pPr>
        <w:pStyle w:val="Style29"/>
        <w:spacing w:lineRule="atLeast" w:line="192" w:before="0" w:after="0"/>
        <w:ind w:firstLine="708"/>
        <w:jc w:val="both"/>
        <w:rPr>
          <w:b/>
          <w:b/>
          <w:color w:val="152922"/>
        </w:rPr>
      </w:pPr>
      <w:r>
        <w:rPr>
          <w:b/>
          <w:color w:val="152922"/>
        </w:rPr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  <w:lang w:eastAsia="en-US"/>
        </w:rPr>
        <w:t>Кредитные риски незначительны</w:t>
      </w:r>
    </w:p>
    <w:p>
      <w:pPr>
        <w:pStyle w:val="Normal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  <w:lang w:eastAsia="en-US"/>
        </w:rPr>
        <w:t>Риски ликвидности незначительны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Другие виды рисков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898"/>
        <w:gridCol w:w="4053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Наличие влияния  Да +/ Нет -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я влияния (кратко)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en-US"/>
              </w:rPr>
              <w:t>Правовые рис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алютного регулир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таможенного регулир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налогового законода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х изменений не предвидится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eastAsia="en-US"/>
              </w:rPr>
              <w:t>Страновые и региональные рис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экономической ситу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+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ценить на текущий момен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литической ситу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+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ценить на текущий момен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чрезвычайного положения, забастов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видится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ая опасность стихийных бедств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видится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прекращение или перебои в транспортном сообще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видится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eastAsia="en-US"/>
              </w:rPr>
              <w:t>Репутационный рис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left="56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числа членов вследствие прекращения деятельности в связи с финансовыми трудностям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персонала</w:t>
            </w:r>
          </w:p>
        </w:tc>
      </w:tr>
      <w:tr>
        <w:trPr>
          <w:trHeight w:val="35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Регуляторный рис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+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Cs/>
              </w:rPr>
            </w:pPr>
            <w:r>
              <w:rPr>
                <w:bCs/>
              </w:rPr>
              <w:t>Применение штрафных санкций в отношении Ассоциации за нарушение нормативных актов Банка России могут привести к недостаточности денежных средств для финансирования контрольной деятельности в отношении чле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65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65"/>
        <w:jc w:val="both"/>
        <w:outlineLvl w:val="0"/>
        <w:rPr/>
      </w:pPr>
      <w:r>
        <w:rPr/>
        <w:t>Директор</w:t>
        <w:tab/>
        <w:tab/>
        <w:t xml:space="preserve">                                                             В.И.Зимин</w:t>
      </w:r>
    </w:p>
    <w:p>
      <w:pPr>
        <w:pStyle w:val="Normal"/>
        <w:ind w:firstLine="6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753110" cy="174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7"/>
                            </w:tblGrid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1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5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3.75pt;mso-wrap-distance-left:9.05pt;mso-wrap-distance-right:9.05pt;mso-wrap-distance-top:0pt;mso-wrap-distance-bottom:0pt;margin-top:0.0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7"/>
                      </w:tblGrid>
                      <w:tr>
                        <w:trPr>
                          <w:trHeight w:val="52" w:hRule="atLeast"/>
                        </w:trPr>
                        <w:tc>
                          <w:tcPr>
                            <w:tcW w:w="11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5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65"/>
        <w:jc w:val="both"/>
        <w:outlineLvl w:val="0"/>
        <w:rPr/>
      </w:pPr>
      <w:r>
        <w:rPr/>
        <w:t>Бухгалтер</w:t>
        <w:tab/>
        <w:tab/>
        <w:tab/>
        <w:t xml:space="preserve">                                                 Г.И.Акулова</w:t>
        <w:tab/>
      </w:r>
    </w:p>
    <w:p>
      <w:pPr>
        <w:pStyle w:val="Normal"/>
        <w:numPr>
          <w:ilvl w:val="0"/>
          <w:numId w:val="0"/>
        </w:numPr>
        <w:autoSpaceDE w:val="false"/>
        <w:ind w:firstLine="65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5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5"/>
        <w:jc w:val="both"/>
        <w:outlineLvl w:val="0"/>
        <w:rPr/>
      </w:pPr>
      <w:r>
        <w:rPr/>
        <w:t>« 22 » марта 2023 года</w:t>
      </w:r>
    </w:p>
    <w:p>
      <w:pPr>
        <w:pStyle w:val="Normal"/>
        <w:ind w:firstLine="6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30" w:hanging="360"/>
      </w:pPr>
      <w:rPr>
        <w:sz w:val="24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390" w:hanging="720"/>
      </w:pPr>
      <w:rPr>
        <w:sz w:val="24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90" w:hanging="720"/>
      </w:pPr>
      <w:rPr>
        <w:sz w:val="24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90" w:hanging="720"/>
      </w:pPr>
      <w:rPr>
        <w:sz w:val="24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>
        <w:sz w:val="24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080"/>
      </w:pPr>
      <w:rPr>
        <w:sz w:val="24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0" w:hanging="1080"/>
      </w:pPr>
      <w:rPr>
        <w:sz w:val="24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0" w:hanging="1440"/>
      </w:pPr>
      <w:rPr>
        <w:sz w:val="24"/>
        <w:b w:val="false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1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ST">
    <w:name w:val="__SUBST"/>
    <w:qFormat/>
    <w:rPr>
      <w:b/>
      <w:i/>
      <w:sz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Tsel">
    <w:name w:val="tsel"/>
    <w:qFormat/>
    <w:rPr>
      <w:rFonts w:cs="Times New Roman"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Doctextviewtypehighlight">
    <w:name w:val="doc__text_viewtype_highlight"/>
    <w:qFormat/>
    <w:rPr/>
  </w:style>
  <w:style w:type="character" w:styleId="Style21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lang w:eastAsia="zh-CN"/>
    </w:rPr>
  </w:style>
  <w:style w:type="character" w:styleId="Style24">
    <w:name w:val="Тема примечания Знак"/>
    <w:qFormat/>
    <w:rPr>
      <w:b/>
      <w:bCs/>
      <w:lang w:eastAsia="zh-CN"/>
    </w:rPr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sz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0" w:right="0" w:firstLine="454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-142" w:firstLine="454"/>
      <w:jc w:val="both"/>
    </w:pPr>
    <w:rPr>
      <w:sz w:val="21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ind w:left="426" w:right="0" w:hanging="426"/>
      <w:jc w:val="both"/>
    </w:pPr>
    <w:rPr/>
  </w:style>
  <w:style w:type="paragraph" w:styleId="15">
    <w:name w:val="Цитата1"/>
    <w:basedOn w:val="Normal"/>
    <w:qFormat/>
    <w:pPr>
      <w:ind w:left="567" w:right="567" w:hanging="0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3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Xl42">
    <w:name w:val="xl42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Cs w:val="20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shd w:fill="FFFFFF" w:val="clear"/>
    </w:pPr>
    <w:rPr>
      <w:bCs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t1">
    <w:name w:val="stylet1"/>
    <w:basedOn w:val="Normal"/>
    <w:qFormat/>
    <w:pPr>
      <w:ind w:left="0" w:right="0" w:firstLine="450"/>
      <w:jc w:val="both"/>
    </w:pPr>
    <w:rPr>
      <w:rFonts w:ascii="Arial CYR" w:hAnsi="Arial CYR" w:cs="Arial CYR"/>
      <w:sz w:val="22"/>
      <w:szCs w:val="22"/>
    </w:rPr>
  </w:style>
  <w:style w:type="paragraph" w:styleId="Style31">
    <w:name w:val="Абзац списка"/>
    <w:basedOn w:val="Normal"/>
    <w:qFormat/>
    <w:pPr>
      <w:ind w:left="708" w:right="0" w:hanging="0"/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Абзац списка4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3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5">
    <w:name w:val="Обычный (Интернет)"/>
    <w:basedOn w:val="Normal"/>
    <w:qFormat/>
    <w:pPr/>
    <w:rPr/>
  </w:style>
  <w:style w:type="paragraph" w:styleId="Nbpopupline">
    <w:name w:val="_nb-popup-line"/>
    <w:basedOn w:val="Normal"/>
    <w:qFormat/>
    <w:pPr>
      <w:suppressAutoHyphens w:val="false"/>
      <w:spacing w:before="280" w:after="280"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pkkedinstvo.ru/" TargetMode="External"/><Relationship Id="rId4" Type="http://schemas.openxmlformats.org/officeDocument/2006/relationships/hyperlink" Target="consultantplus://offline/ref=4F0D60BC28AC7722F8473D1720DEE7DB814602A6D7BFF62DA9F635A8C66735D502F1C7CF05A7BACA5718CFFEB9C9D4917834D057fFX1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59:00Z</dcterms:created>
  <dc:creator>Илона</dc:creator>
  <dc:description/>
  <cp:keywords/>
  <dc:language>en-US</dc:language>
  <cp:lastModifiedBy>Владимир Иванович</cp:lastModifiedBy>
  <cp:lastPrinted>2023-03-22T14:50:00Z</cp:lastPrinted>
  <dcterms:modified xsi:type="dcterms:W3CDTF">2023-04-20T09:31:00Z</dcterms:modified>
  <cp:revision>3</cp:revision>
  <dc:subject/>
  <dc:title/>
</cp:coreProperties>
</file>